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590280" cy="565594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0320" cy="5655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75pt;margin-top:-1.35pt;width:676.35pt;height:445.3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379349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6pt;margin-top:-5.9pt;width:298.6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/>
      </w:pPr>
      <w:r>
        <w:rPr/>
        <w:t>PERHITUNGAN KRITERIA KETUNTASAN MINIMUM</w:t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FIQIH</w:t>
        <w:tab/>
        <w:tab/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670" w:hRule="atLeast"/>
        </w:trPr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46" w:hRule="atLeast"/>
          <w:cantSplit w:val="true"/>
        </w:trPr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a 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v-SE"/>
              </w:rPr>
              <w:t xml:space="preserve">Melaksanakan </w:t>
            </w:r>
            <w:r>
              <w:rPr>
                <w:rFonts w:cs="Arial" w:ascii="Arial" w:hAnsi="Arial"/>
                <w:b/>
                <w:bCs/>
                <w:lang w:val="fi-FI"/>
              </w:rPr>
              <w:t>tata cara sujud diluar shal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61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 xml:space="preserve">Menjelaskan ketentuan sujud syukur dan tilawah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sujud Syukur dan dalil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sebab-sebab sujud Syuku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praktekkan sujud Syuku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42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/>
              </w:rPr>
              <w:t>Sujud tilaw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 Pengertian sujud Tilaw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ebab-sebab sujud Tilaw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bacaan dalam sujud  Tilawah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mpraktekkan sujud syukur dan tilaw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110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bacaan sujud tilaw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Mendemonstrasikan sujud Tilawah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33" w:leader="none"/>
              </w:tabs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"/>
              </w:rPr>
              <w:t>M</w:t>
            </w:r>
            <w:r>
              <w:rPr>
                <w:rFonts w:cs="Arial" w:ascii="Arial" w:hAnsi="Arial"/>
                <w:b/>
                <w:bCs/>
                <w:lang w:val="sv-SE"/>
              </w:rPr>
              <w:t>emahami tatacara pua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spacing w:before="60" w:after="6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000000"/>
              </w:rPr>
              <w:t>Menjelaskan  ketentuan pua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puasa dan dalilny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 syarat dan rukun pua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amalan  yang di sunnah waktu berpu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l-hal yang makruh pada waktu berpu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l-hal yang mrmbatalkan pu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lafalkan do`a berbuka pua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000000"/>
              </w:rPr>
              <w:t>Menjelaskan macam-macam puasa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puasa Ramadlan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menentukan awal dan akhir Ramadlan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l-hal yang membolehkan tidak berpuasa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amalan sunat sertta hal-hal yang dilarang pada bulan Ramadlan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kafarat bagi orang melanggar larangan puasa Ramadlan dan dalilny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before="60" w:after="60"/>
              <w:ind w:left="132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/>
              </w:rPr>
              <w:t>Puasa Nadz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puasa Nadzar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puasa nadz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ebab-sebab terjadinya puasa nadz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before="60" w:after="60"/>
              <w:ind w:left="132" w:hanging="0"/>
              <w:rPr>
                <w:rFonts w:ascii="Arial" w:hAnsi="Arial" w:cs="Arial"/>
                <w:b/>
                <w:b/>
                <w:i/>
                <w:i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/>
              </w:rPr>
              <w:t>Puasa Sunn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puasa sun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acam-macam puasa sun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ri-hari yang disunahkan berpu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hari-hari yang diharamkan dan dimakruhkan berpua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2 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33" w:leader="none"/>
              </w:tabs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Melaksanakan  tatacara zak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right="-114" w:hanging="48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Menjelaskan ketentuan zakat fitrah dan zakat ma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zakat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 wajib zakat Fitr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waktu mengeluarkan zakat Fitr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ukuran zakat Fitr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maal 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syarat wajib zakat maa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waktu mengeluarkan zakat maa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itung zakat harta yang wajib dikeluarkan  (pertanian, Emas, maadin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right="-114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 xml:space="preserve">Menjelaskan orang yang berhak menerima zakat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orang yang berhak menerima (mustahiq) zakat Fitr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zakat maal dan dalil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macam-macam harta yang wajib dizaka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syarat harta yang wajib dizaka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Menjelaskan mustahiq zakat har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right="-114" w:hanging="48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Mempraktek-kan pelaksana-an zakat fitrah dan ma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Praktek menghitung zakat hart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mostrasikan menjadi panitia zak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Terbiasa membayarkan zakat fitrah dan zakat har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3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 KESELURUH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FIQIH,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2012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20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9.75pt;width:678.7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Hobo Std" w:hAnsi="Hobo Std" w:cs="Arial"/>
          <w:caps/>
          <w:sz w:val="32"/>
          <w:szCs w:val="32"/>
        </w:rPr>
      </w:pPr>
      <w:r>
        <w:rPr>
          <w:rFonts w:cs="Arial" w:ascii="Hobo Std" w:hAnsi="Hobo Std"/>
          <w: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3748405" cy="93916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8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5pt;margin-top:-5.9pt;width:295.1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1428" w:leader="none"/>
        </w:tabs>
        <w:spacing w:lineRule="auto" w:line="240"/>
        <w:ind w:left="1440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VIII  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FIQIH</w:t>
        <w:tab/>
        <w:tab/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065"/>
        <w:gridCol w:w="1065"/>
        <w:gridCol w:w="1065"/>
        <w:gridCol w:w="1065"/>
        <w:gridCol w:w="1055"/>
        <w:gridCol w:w="1171"/>
      </w:tblGrid>
      <w:tr>
        <w:trPr>
          <w:trHeight w:val="260" w:hRule="atLeast"/>
        </w:trPr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63" w:hRule="atLeast"/>
          <w:cantSplit w:val="true"/>
        </w:trPr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ake 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138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 xml:space="preserve">4. </w:t>
            </w:r>
            <w:r>
              <w:rPr>
                <w:rFonts w:cs="Arial" w:ascii="Arial" w:hAnsi="Arial"/>
                <w:b/>
                <w:bCs/>
                <w:lang w:val="fi-FI"/>
              </w:rPr>
              <w:t>Memahami ketentuan pengeluaran harta diluar zak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0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 ketentuan-ketentuan shadaqah, hibah dan hadi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Shadaqah, hibah, Hadiah dan dalilny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rbedaan Shadaqah, Hibah dan Hadiah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sv-SE"/>
              </w:rPr>
              <w:t>Menjelaskan manfaat orang yang bershadaqah, hibah dan hadi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mpraktek-kan shadaqah, hibah dan hadi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rbiasa melaksanakan Shadaqah, Hibah dan Hadi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91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2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mahami hukum Islam tentang Haji dan Umr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5.1. Menjelaskan ketentuan ibadah haji dan umr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4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haji dan dalilny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 wajib haj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rukun, wajib dan sunnah haj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rukun dan wajib haj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larangan ibadah haj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tata urutan pelaksanaan ibadah haj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umrah dan dalilny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 sah umra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tata urutan pelaksanaan umra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larangan dalam ibadah umra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praktekkan ibadah umr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5.2  Menjelaskan macam-macam haj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jelaskan tentang haji Ifr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haji Qiran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aji Tamatu’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bedakan antara haji Ifrad, Qiran dan Tamatu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0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5.3  Mempraktek-kan tatacara ibadah haji dan umr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left" w:pos="312" w:leader="none"/>
              </w:tabs>
              <w:spacing w:before="60" w:after="60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/>
            </w:pPr>
            <w:r>
              <w:rPr>
                <w:rFonts w:cs="Arial" w:ascii="Arial" w:hAnsi="Arial"/>
              </w:rPr>
              <w:t xml:space="preserve">Melafalkan do’a </w:t>
            </w:r>
            <w:r>
              <w:rPr>
                <w:rFonts w:cs="Arial" w:ascii="Arial" w:hAnsi="Arial"/>
                <w:lang w:val="sv-SE"/>
              </w:rPr>
              <w:t>manasik</w:t>
            </w:r>
            <w:r>
              <w:rPr>
                <w:rFonts w:cs="Arial" w:ascii="Arial" w:hAnsi="Arial"/>
              </w:rPr>
              <w:t xml:space="preserve"> haj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ekkanm mansik haji secara berkelompo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5 ( 3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Memahami hukum Islam tentang makanan dan minum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-kan jenis-jenis  makanan dan minuman  hal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7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makanan dan minuman hal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jenis – jenis makanan dan minuman yang halal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cara memperoleh makanan dan minuman yang hal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manfaat makanan dan minuman yang hal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dasar-dasar hukum makanan yang hal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kan manfaat mengkonsumsi makanan dan  minuman hal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before="60" w:after="60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BodyTextIndent2"/>
              <w:numPr>
                <w:ilvl w:val="0"/>
                <w:numId w:val="2"/>
              </w:numPr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manfaat mengkonsumsi makanan hal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anfaat mengkonsumsi makanan hal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-kan  jenis-jenis makanan dan minuman  har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7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makanan dan minuman hara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jenis – jenis makanan dan minuman yang haram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cara memperoleh makanan dan minuman yang hara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manfaat makanan dan minuman yang hara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dasar-dasar hukum makanan yang har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kan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bahayanya mengkonsumsi makanan dan minuman har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before="60" w:after="60"/>
              <w:ind w:left="72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bahayanya mengkonsumsi makanan dan minuman yang hara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makanan dan minuman hara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njelaskan bahayanya mengkonsumsi makanan dan minuman hara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32" w:leader="none"/>
              </w:tabs>
              <w:spacing w:before="60" w:after="60"/>
              <w:ind w:left="732" w:hanging="600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njelaskan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jenis-jenis  binatang yang halal dan haram dimak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7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jenis binatang yang halal dimak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jenis binatang yang haram dimak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njelaskan ciri-ciri binatang yang haram dimak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6 ( 5 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/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Fiqih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89535</wp:posOffset>
              </wp:positionV>
              <wp:extent cx="86868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868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05pt" to="683.95pt,-6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obo Std" w:ascii="Monotype Corsiva" w:hAnsi="Monotype Corsiva"/>
        <w:b/>
        <w:lang w:val="sv-SE"/>
      </w:rPr>
      <w:t>Kriteria Ketuntasan Minimal</w:t>
    </w:r>
    <w:r>
      <w:rPr>
        <w:rFonts w:cs="Monotype Corsiva" w:ascii="Monotype Corsiva" w:hAnsi="Monotype Corsiva"/>
        <w:b/>
        <w:lang w:val="sv-SE"/>
      </w:rPr>
      <w:t xml:space="preserve"> (Kkm)</w:t>
    </w:r>
    <w:r>
      <w:rPr>
        <w:rFonts w:cs="Monotype Corsiva" w:ascii="Monotype Corsiva" w:hAnsi="Monotype Corsiva"/>
        <w:b/>
        <w:bCs/>
        <w:lang w:val="sv-SE"/>
      </w:rPr>
      <w:t>/Fiqih MTs 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2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2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8100</wp:posOffset>
              </wp:positionH>
              <wp:positionV relativeFrom="paragraph">
                <wp:posOffset>100330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1.2"/>
      <w:lvlJc w:val="left"/>
      <w:pPr>
        <w:tabs>
          <w:tab w:val="num" w:pos="397"/>
        </w:tabs>
        <w:ind w:left="454" w:hanging="454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98"/>
        </w:tabs>
        <w:ind w:left="498" w:hanging="360"/>
      </w:pPr>
      <w:rPr/>
    </w:lvl>
    <w:lvl w:ilvl="1">
      <w:start w:val="1"/>
      <w:numFmt w:val="decimal"/>
      <w:lvlText w:val="6.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852"/>
        </w:tabs>
        <w:ind w:left="852" w:hanging="6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2"/>
        </w:tabs>
        <w:ind w:left="572" w:hanging="36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2.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24"/>
        </w:tabs>
        <w:ind w:left="424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1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Arial" w:hAnsi="Arial" w:cs="Arial"/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i w:val="false"/>
      <w:sz w:val="24"/>
      <w:szCs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34" w:hanging="34"/>
    </w:pPr>
    <w:rPr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40" w:hanging="270"/>
      <w:jc w:val="both"/>
    </w:pPr>
    <w:rPr>
      <w:rFonts w:ascii="Arial Narrow" w:hAnsi="Arial Narrow" w:cs="Arial Narrow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2:00Z</dcterms:created>
  <dc:creator>AZ-ZAHRA</dc:creator>
  <dc:description/>
  <cp:keywords/>
  <dc:language>en-US</dc:language>
  <cp:lastModifiedBy>AZ-ZAHRA disc8</cp:lastModifiedBy>
  <cp:lastPrinted>2006-01-14T17:37:00Z</cp:lastPrinted>
  <dcterms:modified xsi:type="dcterms:W3CDTF">2006-01-14T10:37:00Z</dcterms:modified>
  <cp:revision>52</cp:revision>
  <dc:subject/>
  <dc:title/>
</cp:coreProperties>
</file>